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лог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ак, сегодня все студенты 1-го курса пришли в огромную аудиторию на общее собрание. Всех, кто обладал какими-либо способностями, приняли в БелГут (Белорусский Государственный университет Техномагии). Декан представился, посмотрел на всех. Это был плотный лысый человечек с бегающими глазка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так, вы поступили на Электротехнический факультет. Этому вы научитесь уже на первом курсе…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пальцев его сорвалась огромная сверкающая молния и ушла в чёрный потолок. Запахло озоно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ау! Гуру! – воскликнули студенты и зааплодировал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Это самое простое, если будете хорошо заниматься, у вас получится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ше пошла речь о распорядке и расписании, декан оставил аудиторию на преподавателей и вышел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 ним из-под трибуны вылетела маленькая бесхозная шаровая молния, сверкающая жёлтым и малиновым и исчезла за дверью.   </w:t>
      </w:r>
    </w:p>
    <w:p>
      <w:pPr>
        <w:pStyle w:val="Normal"/>
        <w:ind w:left="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еральт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Коннект (Посвящается Буржую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Чёрт, опять не коннектится, сволочь! – сказал я, красными глазами уставившись на окошко с надписью «Линия занята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же второй час долбимся, - Лютеций поковырял вилкой в зубах и горестно посмотрел на монитор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во было уже давно выпито, курить было в лом, за окном стояла летняя звёздная ночь. А ещё шумел иногда мимо проезжающий дизель, наверное это и мешало случится коннекту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некта не было. Вообщ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Я сейчас твой комп отымею! – тихо заорал я и стал судорожно искать глазами место, куда бы. Места не нашлось, что было обидно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еций улыбнулся вымученной улыбкой и сказал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ак дальше дело не пойдёт!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ечно не пойдёт, дисконнект ведь. Модем пищал, как сверчки в брачный период или как выводок котят под ногой злобного изувера.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чего не случилось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й друг Лютеций нервно оглянулся. Пора бы его и описать: наглая курносая морда, длинные волосы, глаза светятся непонятным блеском случайно промелькнувшей здравой мысли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 продолжал оглядываться, а потом заговорщическим шёпотом прошептал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А давай, может, воскамлаем? Авось Патруль не заметит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лицензионно!? Ты с ума сошёл!  Я закон не нарушаю! – возразил 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А, да чего тебе стоит. – Лютеций уже доставал какие-то камушки, руны, свечи и довольно быстрыми движениями раскладывал их у компа в странной фигуре. Вроде не пентаграмма, но похоже. Повеяло ветром…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еций – предметник, может у него что-либо и выйдет. У предметников всегда всё хорошо получается. Может и законнектится, зараза, а может и унитаз в доме прорвёт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ы засветились розово-красным светом и сияние перешло на монитор и в телефон с подключённым к нему модемом. Лютеций продолжал невнятно бормотать формулу заклинания.</w:t>
      </w:r>
    </w:p>
    <w:p>
      <w:pPr>
        <w:pStyle w:val="Normal"/>
        <w:ind w:left="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нект! Наконец-то… Синие окна эксплорера показали нам не фигу, как обычно, а сайт почты </w:t>
      </w:r>
      <w:r>
        <w:rPr>
          <w:rFonts w:cs="Arial" w:ascii="Arial" w:hAnsi="Arial"/>
          <w:lang w:val="en-US"/>
        </w:rPr>
        <w:t xml:space="preserve">tut.by. </w:t>
      </w:r>
      <w:r>
        <w:rPr>
          <w:rFonts w:cs="Arial" w:ascii="Arial" w:hAnsi="Arial"/>
        </w:rPr>
        <w:t xml:space="preserve">Знакомая девушка из Мариуполя обещала прислать инфу по некромантии. А тут и рядом кладбище недалеко. Сельское. За лесом. Самое то для нелицензионной магии – только надо обереги по 4-м сторонам света развесить – от ментов – и занимайся сколько хочешь.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От кого From Iren</w:t>
      </w:r>
      <w:r>
        <w:rPr>
          <w:rFonts w:cs="Arial" w:ascii="Arial" w:hAnsi="Arial"/>
        </w:rPr>
        <w:t xml:space="preserve"> Отлично!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Рядом в ожидании заколотил ногой о пол улыбающийся Лютеций. Сегодня его комп работал первоклассно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только мы начали открывать письмо, в ауре заклятья мелькнула какая-то мордочка с длинными ушками и мелкими зубёнками. Гремлин! Сейчас он Лютецию винт посыплет. А денег на новый нету. Сакс! Гремлин идёт по столу, оставляя маленькие пыльные следочки в форме смайлика :-</w:t>
      </w:r>
      <w:r>
        <w:rPr>
          <w:rFonts w:cs="Arial" w:ascii="Arial" w:hAnsi="Arial"/>
          <w:lang w:val="en-US"/>
        </w:rPr>
        <w:t>&gt;</w:t>
      </w:r>
      <w:r>
        <w:rPr>
          <w:rFonts w:cs="Arial" w:ascii="Arial" w:hAnsi="Arial"/>
        </w:rPr>
        <w:t>, напевая про себя известную песню «</w:t>
      </w:r>
      <w:r>
        <w:rPr>
          <w:rFonts w:cs="Arial" w:ascii="Arial" w:hAnsi="Arial"/>
          <w:lang w:val="en-US"/>
        </w:rPr>
        <w:t>Only You</w:t>
      </w:r>
      <w:r>
        <w:rPr>
          <w:rFonts w:cs="Arial" w:ascii="Arial" w:hAnsi="Arial"/>
        </w:rPr>
        <w:t>» . Америкос паршивый! И откуда он взялся на белорусском портале?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т надо было спасать, а не то кранты. Лютеций побежал на балкон за посохом, по ходу дела перевернув кресло. Я оцепенело смотрел на жующего жвачку астрального монстрика, лучшая забава которого – давить комплектующие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же напевая другую песню «</w:t>
      </w:r>
      <w:r>
        <w:rPr>
          <w:rFonts w:cs="Arial" w:ascii="Arial" w:hAnsi="Arial"/>
          <w:lang w:val="en-US"/>
        </w:rPr>
        <w:t xml:space="preserve"> I want make for love with you baby!</w:t>
      </w:r>
      <w:r>
        <w:rPr>
          <w:rFonts w:cs="Arial" w:ascii="Arial" w:hAnsi="Arial"/>
        </w:rPr>
        <w:t xml:space="preserve">», гремлин грыз обшивку винчестера.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 ударили вместе. Лютеций посохом открыл дорогу заклинанию «Луч льда» и я попытался изгнать гремлина ментальной формой экзорцизма компьютерных вирусов. Уродец поёжился, сказал: «</w:t>
      </w:r>
      <w:r>
        <w:rPr>
          <w:rFonts w:cs="Arial" w:ascii="Arial" w:hAnsi="Arial"/>
          <w:lang w:val="en-US"/>
        </w:rPr>
        <w:t>It’s Cold!!!</w:t>
      </w:r>
      <w:r>
        <w:rPr>
          <w:rFonts w:cs="Arial" w:ascii="Arial" w:hAnsi="Arial"/>
        </w:rPr>
        <w:t>», и продолжил своё поганое занятие – насаждать хаос в компьютерной структуре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 десять минут мы с Лютецием пробовали разные заклинания – лицензионные и не очень. Все, что знали, что когда-то где-то подсмотрели. Святой Огонь, Озверение, Дробление, под конец даже любовные привороты, погодные и целительские волхвания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доме начал твориться Хаос. Загорелись шторы на втором этаже, залаяли собаки, разбился аквариум, залив Лютецию джинсы, пошёл лёгкий дождик, затянулся порез у кота, на которого, собственно, аквариум и упал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конце концов, в комнате царил абсолютный беспорядок. В полнейшем состоянии аффекта Лютеций задел посохом системный блок( пресловутый </w:t>
      </w: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)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емлин с криком «</w:t>
      </w:r>
      <w:r>
        <w:rPr>
          <w:rFonts w:cs="Arial" w:ascii="Arial" w:hAnsi="Arial"/>
          <w:lang w:val="en-US"/>
        </w:rPr>
        <w:t>MustDie!</w:t>
      </w:r>
      <w:r>
        <w:rPr>
          <w:rFonts w:cs="Arial" w:ascii="Arial" w:hAnsi="Arial"/>
        </w:rPr>
        <w:t>» исчез. Взорвался монитор, осколки сгорели в немедленно поставленном мною Щите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туалете прорвало стояк. Запахло нехорошо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ичали мы в один голос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ом на Лютеция с люстры упал мокрый и полуобгоревший носок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за окном показались огни то ли десяти, то ли двадцати патрульных машин. </w:t>
      </w:r>
    </w:p>
    <w:p>
      <w:pPr>
        <w:pStyle w:val="Normal"/>
        <w:ind w:left="60" w:hanging="0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Геральт</w:t>
      </w:r>
    </w:p>
    <w:p>
      <w:pPr>
        <w:pStyle w:val="Heading1"/>
        <w:rPr/>
      </w:pPr>
      <w:r>
        <w:rPr/>
        <w:t>Опорк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опорку я попадаю регулярно. И дело не в том, что я такой уж злостный правонарушитель, а в моём Фиарт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ю. Фиарто – призрак спектрально-кинетического класса, пятой категории по справочнику Призрачного Мира. На призраков подобного класса требуется разрешение Гильдии. У меня оно есть, но прочитать его могут только люди с особым зрением. А они в опорке в чине капитана и по улицам не ходят. Вот и тащат меня в опорку каждые два дня. А как узнают, что я на втором курсе факультета Универсальной Магии по специальности Некромант-Универсал Трёх Основ и разрешение мне положено автоматически, так сразу пугаются и отпускаю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сегодня в городе вообще завал. После прошедшей по Гомелю эфирной волны все магические существа словно взбесились. Фиарто тоже пытался, но получив Цепенителем Тоскана, затих и летел следом за мно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я и думал, меня забрал патруль, как только я появился в центре города. И представьте себе моё удивление, когда я нахожу, в той же опорке своих друзей – Геральта и Лютеция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дорово, ребята! А вы здесь за что?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что здесь я, никто не спросил. Моё посещение опорок давно стало притчей во языце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а нелицензионную магию, - хмуро сказал Лютеций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ы коннект наладить хотели! – добавил Гераль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Чёртов гремлин! – выругались об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-я-ясно. На сетевого гремлина напоролись. А он при изгнании такое вытворяет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ы его чем прогоняли? – спросил 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а всем! – сказал Геральт, а Лютеций буркнул. – А делов-то -  кнопку одну надавить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меня челюсть отвалилась. Нет, во дают, а!? Да их </w:t>
      </w:r>
      <w:r>
        <w:rPr>
          <w:rFonts w:cs="Arial" w:ascii="Arial" w:hAnsi="Arial"/>
          <w:i/>
        </w:rPr>
        <w:t>откатом</w:t>
      </w:r>
      <w:r>
        <w:rPr>
          <w:rFonts w:cs="Arial" w:ascii="Arial" w:hAnsi="Arial"/>
        </w:rPr>
        <w:t xml:space="preserve"> могло по всему городу размазать. Говорил же им – учите теорию Призыва, нет – всё сами, всё могём! Ну Лютеций-то ладно, я его кое-чему учу потиху, а Геральт? Техномаг, блин, будущий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эти мысли я выразил своим друзьям ёмким матерным шёпото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Эй, некромант! – раздался голос участкового. – Твой декан звонил. Сказал, чтобы тебя отпустили, а ваших студентов не задерживал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шли, ребята, - улыбнулся я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ядом ухмыльнулся Фиарто и напугал мента сантиметровыми клыками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годи-ка, парень. Они у нас по другому делу проходя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Это Кандидаты на поступление. И они тоже уходя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 меня приказ их не выпускать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А у меня разрешение на магию!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этих словах мент задумался. Обычный ППС-ник, он никогда не связывался с магией, особенно с некромантией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ой особенностью моего факультета было то, что из 99 поступивших до седьмого курса и выпуска доживало человек 4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Хорошо, идите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мы пошли. А Лютеций с Геральтом уже спорили о том, где будем брать пиво. Ну ничего людей не берёт! Мне бы так..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 мы пили пиво, я успел узнать, что эти юные экспериментаторы успели ( или почти успели) связаться с какой-то девицей, собиравшейся скинуть им информацию по Практической Некромантии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 собирались делать мои друзья, то и призраку понятно – практиковаться. Ну-ну!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Жан Арси</w:t>
      </w:r>
    </w:p>
    <w:p>
      <w:pPr>
        <w:pStyle w:val="Normal"/>
        <w:ind w:left="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0:43:00Z</dcterms:created>
  <dc:creator>User</dc:creator>
  <dc:description/>
  <dc:language>en-US</dc:language>
  <cp:lastModifiedBy>Арастович</cp:lastModifiedBy>
  <dcterms:modified xsi:type="dcterms:W3CDTF">2003-02-27T17:03:00Z</dcterms:modified>
  <cp:revision>21</cp:revision>
  <dc:subject/>
  <dc:title>Коннект</dc:title>
</cp:coreProperties>
</file>